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5"/>
        <w:rPr/>
      </w:pPr>
      <w:r>
        <w:rPr/>
        <w:drawing>
          <wp:inline distT="0" distB="0" distL="0" distR="0">
            <wp:extent cx="218059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дное вскармливание – лучшее, что может дать мама малыш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4 по 10  июля Министерством здравоохранения Российской Федерации объявлена Неделя популяризации грудного вскармливания. В медицинских учреждениях врачи и специалисты проведут круглые столы и семинары по теме, а также расскажут беременным и молодым мамам о пользе грудного молока. На самые частые вопросы о грудном вскармливании нам сегодня отвечает главный внештатный акушер-гинеколог Министерства здравоохранения Приморского края, главный врач перинатального центра, Заслуженный врач РФ, Отличник здравоохранения, к.м.н., региональный руководитель федерального партийного проекта ВПП «Единая Россия» «Здоровое будущее» Татьяна Юрьевна Курлее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«Грудное вскармливание – это естественное продолжение физиологических процессов, таких как зачатие, беременность и роды. И, если проблем с грудным молоком нет, то однозначно – кормить ребёнка грудью нужно! Грудное вскармливание способствует здоровью и мамы, и малыша. В грудном молоке содержится более 500 полезных веществ, необходимых для нормального развития ребёнка. Оно даёт младенцам все питательные вещества, необходимые для здорового развития, безопасно и содержит необходимые антитела, которые помогают защитить от ряда распространённых детских болезней. Грудное вскармливание также приносит пользу и матерям: снижает риск рака молочной железы и яичников, диабета II типа и послеродовой депрессии»,</w:t>
      </w:r>
      <w:r>
        <w:rPr>
          <w:rFonts w:cs="Times New Roman" w:ascii="Times New Roman" w:hAnsi="Times New Roman"/>
          <w:sz w:val="28"/>
          <w:szCs w:val="28"/>
        </w:rPr>
        <w:t xml:space="preserve"> – говорит Татьяна Юрьевн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да ли, что дети на грудном вскармливании реже страдают от ожирения и лучше развиваются интеллектуально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а, действительно. Есть масса научных доказательств, основанных на реальных исследованиях. Грудное молоко обеспечивает малышу защиту от инфекционных заболеваний, стимулирует моторику, улучшает когнитивное и речевое развитие, помогает созреванию функций желудочно-кишечного тракта и формированию здоровой микрофлоры кишечника. Кроме того, доказано, что дети, находящиеся на грудном вскармливании, реже страдают  острыми респираторными заболеваниями и инфекциями мочевыводящих путей. Безусловно, огромную роль здесь играет и эмоциональный контакт матери и ребён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физиологические механизмы обеспечивают восстановление организма матери благодаря грудному вскармливанию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Уже доказана взаимосвязь грудного вскармливания и женского здоровья. Оно предотвращает, как уже отмечалось,  риск развития рака молочной железы и яичников, остеопороза и переломов костей в постменопаузе, сердечно-сосудистых заболеваний и диабета. Грудное вскармливание стимулирует высвобождение гормонов, которые влияют на сокращение матки и помогают ей максимально быстро вернуться в первоначальный размер. Во время грудного вскармливания женщина тратит больше калорий, что соответственно позволяет ей быстрее прийти в форму после беременности. Кроме того, повышается выработка окситоцина, что в целом ускоряет процесс восстановления организма после родов. Мамы, кормящие детей грудью, более устойчивы к стрессам и у них существенно снижается риск послеродовой депресси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этому задача медиков – помочь женщине поддерживать лактацию и своевременно решать задачи ее здоровья, связанные с этим период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лько времени кормить грудью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ОЗ и Детский фонд ООН (ЮНИСЕФ) рекомендуют: ребенок обязательно должен получить молоко матери уже в первый час жизни. Если это невозможно сделать из-за состояния младенца, то капельки молозива необходимо капнуть ему за щеку – это «золотые» капли, необходимые для здоровья ребенка. Этого правила мы придерживаемся всегда в перинатальном центре. В 2022 году у нас был открыт первый на Дальнем Востоке Банк грудного молока. Это специальная структура, созданная для того, чтобы собирать и хранить ценное грудное молоко, а в дальнейшем - обеспечивать им недоношенных детей, которые находятся в отделениях реанимации и выхаживания. Это малыши, рожденные раньше срока с очень низкой и экстремально низкой массой тела, наиболее уязвимы, если говорить о развитии инфекционных осложнений и патологий. Кормление этих детей грудным молоком помогает снизить риски развития подобных осложнений и ускорить процесс выписки малышей домой. Потребность в банке большая, ведь сегодня в стенах главного медучреждения региона – Перинатальном центре – около 33% родов – преждевременные, а малыши требуют особого внимания и заботы. И порой дети находятся здесь до четырёх месяцев. Мамино молоко вносит неоценимый вклад в выхаживание малыш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чение первых 6 месяцев важно проводить исключительно грудное вскармливание, а затем с надлежащим и безопасным прикормом продолжать кормить материнским молоком до двух лет. После 6 месяцев и до 2 лет или до того момента, пока у матери будет оставаться молоко, можно переводить ребёнка на комбинированное питание: грудное молоко дополнять прикормом. Такая схема позволит постепенно отойти от грудного кормления без ущерба здоровью ребён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ошибки чаще всего допускают матери при грудном вскармливании, и как их можно избежа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шибки при грудном вскармливании довольно распространены среди молодых мам, особенно тех, кто впервые сталкивается с таким опытом. К таким можно отнести – кормление по расписанию, неправильное положение ребёнка при кормлении, ранее использование пустышек и бутылочек, недостаточное потребление жидкости мамой и неправильное питание, неверная оценка количества молока для ребен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Многие женщины придерживаются строгого графика кормлений, боясь перекармливать ребенка или создавая неудобства себе или окружающим. Рекомендация – кормите ребенка по требованию. Это позволяет поддерживать стабильную выработку молока и удовлетворять потребности младенца в пище и комфор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о также мама неправильно держит малыша во время кормления, что вызывает дискомфорт и проблемы с захватом груди ребенком. Ребёнка следует держать близко к себе, поддерживая головку и плечи, грудь должна касаться подбородка ребенка, а рот широко откры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устышки и бутылки могут привести к путанице сосательных рефлексов, затрудняя эффективное кормление грудью. Если возникает необходимость в докорме смесью, выберите специальную бутылку с формой соски, близкой к форме материнской груд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дное молоко на 87% состоит из воды, и важно помнить, что недостаточный питьевой режим влияет на объем выработки молока. Здесь стоит помнить о достаточном потреблении чистой воды, можно включить в свой рацион травяные чаи и натуральные соки, но необходимо проконсультироваться с врачом, чтобы избежать аллергических реакц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жно помнить, что каждая ситуация индивидуальна, и универсальных решений не существует. Будьте внимательны к своему состоянию и реакции ребенка, обращайтесь за поддержкой специалистов по грудному вскармливанию. Эти меры помогут минимизировать риски ошибок и обеспечить успешное кормление вашего малыш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по грудному вскармливанию рекомендуют проводить кормление в спокойной обстановке: малыш чутко реагирует на эмоциональное состояние матери, поэтому женщине нужно стараться избегать стресс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Интернет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31:00Z</dcterms:created>
  <dc:creator>Администратор</dc:creator>
  <dc:description/>
  <cp:keywords/>
  <dc:language>en-US</dc:language>
  <cp:lastModifiedBy>User</cp:lastModifiedBy>
  <cp:lastPrinted>2025-06-06T13:52:00Z</cp:lastPrinted>
  <dcterms:modified xsi:type="dcterms:W3CDTF">2025-07-21T02:24:00Z</dcterms:modified>
  <cp:revision>5</cp:revision>
  <dc:subject/>
  <dc:title/>
</cp:coreProperties>
</file>